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аламай Й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аламай Й.І., ід. № 1493004795, що проживає за адресою: м.Львів, вул. Куликівська, 18 «а»/19,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ТзОВ «ГЕО ВЕСТ СИСТЕМА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1,0000 га кадастровий номер 4620983900:44:000:0219 у власність Галамай Йосифу Івановичу для ведення особистого селянського господарства (код за КВЦПЗ – 01.03) в  с. 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Галамай Йосифу Івановичу  земельну ділянку площею 1,0000 га кадастровий номер 4620983900:44:000:0219 для ведення особистого селянського господарства в с. 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аламай Йосифу Ів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22:00Z</dcterms:created>
  <dc:creator>user</dc:creator>
  <dc:description/>
  <cp:keywords/>
  <dc:language>en-US</dc:language>
  <cp:lastModifiedBy>Deba Admin</cp:lastModifiedBy>
  <cp:lastPrinted>2020-12-24T14:24:00Z</cp:lastPrinted>
  <dcterms:modified xsi:type="dcterms:W3CDTF">2020-12-24T12:24:00Z</dcterms:modified>
  <cp:revision>4</cp:revision>
  <dc:subject/>
  <dc:title>ГОРОДОЦЬКА МІСЬКА РАДА</dc:title>
</cp:coreProperties>
</file>